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480" w:hRule="atLeast"/>
        </w:trPr>
        <w:tc>
          <w:tcPr>
            <w:tcW w:w="9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LOHA  K MONITOROVACÍ ZPRÁVĚ – FINANČNÍ ČÁST</w:t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1.část REALIZOVANÉ AKTIVITY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728"/>
        <w:gridCol w:w="1728"/>
        <w:gridCol w:w="1728"/>
      </w:tblGrid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ýběr účastníků projektu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inf.akcí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dnot.cena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</w:t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bez DP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" w:leader="none"/>
                <w:tab w:val="left" w:pos="20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" w:leader="none"/>
                <w:tab w:val="left" w:pos="20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90" w:leader="none"/>
                <w:tab w:val="left" w:pos="20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včetně DP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bez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včetně DPH</w:t>
            </w:r>
          </w:p>
        </w:tc>
        <w:tc>
          <w:tcPr>
            <w:tcW w:w="5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800"/>
        <w:gridCol w:w="1620"/>
        <w:gridCol w:w="1764"/>
      </w:tblGrid>
      <w:tr>
        <w:trPr>
          <w:trHeight w:val="285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osob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dnot.cen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</w:t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bez DPH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včetně DPH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bez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včetně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728"/>
        <w:gridCol w:w="1728"/>
        <w:gridCol w:w="1728"/>
      </w:tblGrid>
      <w:tr>
        <w:trPr>
          <w:trHeight w:val="285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osob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dnot.cena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</w:t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bez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včetně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bez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včetně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728"/>
        <w:gridCol w:w="1728"/>
        <w:gridCol w:w="1728"/>
      </w:tblGrid>
      <w:tr>
        <w:trPr>
          <w:trHeight w:val="285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kupinové poradenství (docházka účastníka alespoň 80%) 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osob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dnot.cena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</w:t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bez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včetně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bez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včetně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osob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dnot.cena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</w:t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bez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včetně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bez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včetně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728"/>
        <w:gridCol w:w="1728"/>
        <w:gridCol w:w="1728"/>
      </w:tblGrid>
      <w:tr>
        <w:trPr>
          <w:trHeight w:val="285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osob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dnot.cena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</w:t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bez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včetně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bez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včetně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osob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dnot.cena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</w:t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bez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včetně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bez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včetně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728"/>
        <w:gridCol w:w="1728"/>
        <w:gridCol w:w="1728"/>
      </w:tblGrid>
      <w:tr>
        <w:trPr>
          <w:trHeight w:val="285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Zajištění doprovodných opatření a pracovních míst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osob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dnot.cena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</w:t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ajištění doprovodných opatření bez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ajištění doprovodných opatření včetně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ajištění pracovních míst bez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ajištění pracovních míst včetně DPH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Celkem bez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Celkem včetně DPH</w:t>
            </w:r>
          </w:p>
        </w:tc>
        <w:tc>
          <w:tcPr>
            <w:tcW w:w="51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4"/>
      </w:tblGrid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ZA DODAVATELE BEZ DPH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 ZA DODAVATELE VČETNĚ DPH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*  v aktivitách které v projektu nerealizujete vyplňte není relevantní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část  REKVALIFIKAC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900"/>
        <w:gridCol w:w="1080"/>
        <w:gridCol w:w="1080"/>
        <w:gridCol w:w="1602"/>
        <w:gridCol w:w="1602"/>
      </w:tblGrid>
      <w:tr>
        <w:trPr>
          <w:trHeight w:val="285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rekvalifikačního kurzu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oso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dnot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dnot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včetně DPH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včetně DPH</w:t>
            </w:r>
          </w:p>
        </w:tc>
      </w:tr>
      <w:tr>
        <w:trPr>
          <w:trHeight w:val="27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Celkem bez DPH</w:t>
            </w:r>
          </w:p>
        </w:tc>
        <w:tc>
          <w:tcPr>
            <w:tcW w:w="6264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Celkem včetně DPH</w:t>
            </w:r>
          </w:p>
        </w:tc>
        <w:tc>
          <w:tcPr>
            <w:tcW w:w="6264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33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25:00Z</dcterms:created>
  <dc:creator>koukalovaj</dc:creator>
  <dc:description/>
  <cp:keywords/>
  <dc:language>en-US</dc:language>
  <cp:lastModifiedBy>MPSV123</cp:lastModifiedBy>
  <dcterms:modified xsi:type="dcterms:W3CDTF">2013-11-21T11:56:00Z</dcterms:modified>
  <cp:revision>7</cp:revision>
  <dc:subject/>
  <dc:title>B</dc:title>
</cp:coreProperties>
</file>